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SVEUČILIŠTE U ZAGREBU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GRAFIČKI FAKULTET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Zagreb, Getaldićeva 2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KLASA. 003-08/12-01/</w:t>
      </w:r>
    </w:p>
    <w:p>
      <w:pPr>
        <w:pStyle w:val="Normal"/>
        <w:tabs>
          <w:tab w:val="clear" w:pos="708"/>
          <w:tab w:val="left" w:pos="6315" w:leader="none"/>
        </w:tabs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URBROJ: 251-80-12/1</w:t>
        <w:tab/>
        <w:t>- prijedlog</w:t>
      </w:r>
    </w:p>
    <w:p>
      <w:pPr>
        <w:pStyle w:val="Normal"/>
        <w:rPr/>
      </w:pPr>
      <w:r>
        <w:rPr>
          <w:rFonts w:cs="UniZgLight" w:ascii="UniZgLight" w:hAnsi="UniZgLight"/>
          <w:sz w:val="22"/>
          <w:szCs w:val="22"/>
        </w:rPr>
        <w:t>Zagreb, 15. listopada 2012.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 xml:space="preserve">Na temelju članka 19., stavak 1. i članka 21.  stavak 6. Statuta Grafičkog fakulteta Sveučilišta u Zagrebu (pročišćeni tekst),  na sjednici Fakultetskog vijeća Grafičkog fakulteta Sveučilišta u Zagrebu, održanoj XXXXXXXXXXXXXXX donesena je sljedeća  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ODLUKA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O  NAČINU IZBORA PREDSTAVNIKA ZAPOSLENIKA IZABRANIH U SURADNIČKA ZVANJA U FAKULTETSKO VIJEĆE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Na Grafičkom fakultetu Sveučilišta u Zagrebu (dalje: GRF) ustrojeno je Fakultetsko vijeće (dalje: FV) kojega, uz ostale članove, čine i četiri predstavnika i četiri zamjenika predstavnika zaposlenika izabranih u suradničko zvanje asistenata ili viših asistenata (dalje: predstavnici/zamjenici predstavnika asistenata i viših asistenata)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I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Znanstveni novaci i zaposlenici na radnom mjestu stručnog suradnika u sustavu znanosti i visokog obrazovanja se ubrajaju  u zaposlenike iz točke I ove Odluke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Asistenti i viši asistenti zaposleni na određeno vrijeme radi zamjene privremeno odsutnog zaposlenika se ne ubrajaju  u zaposlenike iz točke I ove Odluke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Predstavnike/zamjenike predstavnika asistenata i viših asistenata u FV-e biraju zaposlenici izabrani u ta zvanja, vodeći,  koliko je to moguće, računa o ravnomjernoj zastupljenosti katedri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Predstavnici/zamjenici predstavnika asistenata i viših asistenata biraju se na posebnim sastancima koje saziva dekan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V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Redoviti izbori za predstavnike/zamjenike predstavnika asistenata i viših asistenata provode se, svake druge godine u mjesecu rujnu, na mandat od dvije akademske godine koje slijede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 xml:space="preserve">Izvanredni izbori provode se kada se za to ukaže potreba. 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Izbore za predstavnike/zamjenike predstavnika asistenata i viših asistenata raspisuje dekan, odlukom o raspisivanju izbora za asistente i više asistent u FV-u, koja se objavljuje na mrežnoj stranici GRF-a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Odlukom se utvrđuje ukupan broj i poimence navode asistenti i viši asistenti, zaposleni na GRF-u, na dan raspisivanja izbora te utvrđuje vrijeme i mjesto izbora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VI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Odlukom se pozivaju asistenti i viši asistenti za podnošenje kandidature za predstavnike/zamjenike predstavnika u FV-u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Kandidature za predstavnike/zamjenike predstavnika u FV-u trebaju sadržavati potpis predloženika i potpise troje zaposlenika u zvanju asistenta i/ili višeg asistenta koji daju preporuku predloženiku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Svaki asistent i/ili viši asistent može dati preporuku za najviše dva predloženika za kandidata za predstavnika/zamjenika predstavnika asistenta i višeg asistenta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Kandidature se predaju u roku od tri radna dana od dana objave Odluke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VII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Dekan imenuje Izborno povjerenstvo sastavljeno  od tri člana i tri zamjenika člana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Članovi i zamjenici članova Izbornog povjerenstva ne mogu biti predloženici za predstavnika/zamjenika predstavnika asistenata i viših asistenata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VIII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zborno povjerenstvo će na temelju pristiglih prijedloga predloženika provjeriti valjanost prijedloga i izraditi izbornu listu kandidata za predstavnike/zamjenike predstavnika asistenata i viših asistenata te će istu objaviti na mrežnim stranicama GRF-a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zbori za predstavnike/zamjenike predstavnika asistenata i viših asistenata obavljaju se tajnim glasovanjem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X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Za predstavnike/zamjenike predstavnika asistenata i viših asistenata u FV-e su izabrani kandidati koji dobiju najviši broj glasova, na način da su za predstavnike izabrani oni s najvišim brojem glasova, a oni koji po broju dobivenih glasova slijede, izabrani su za   zamjenike predstavnika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Svakom predstavniku se pridružuje određeni (i samo jedan) zamjenik predstavnika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Ako dvoje ili više predstavnika/zamjenika predstavnika asistenata i viših asistenata dobije isti broj glasova, provest će se drugi krug glasovanja za navedene predstavnike/zamjenike predstavnika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X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Nakon održanih izbora Izborno povjerenstvo sastavlja Izvješće o provedenim izborima, postignutim brojem glasova svih kandidata i popisom izabranih predstavnika/zamjenika predstavnika asistenata i viših asistenata u FV-e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Izvješće o provedenim izborima iz prethodne rečenice verificira se na prvoj idućoj sjednici Fakultetskog vijeća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XI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Ukoliko, iz bilo kojeg razloga, djelatnom predstavniku asistenta ili višeg asistenta prestane mandat u FV-u, za novog predstavnika imenovat će se njegov dotadašnji zamjenik,  a za novog zamjenika/predstavnika asistenta ili višeg asistenta izabrat će se prvi (po broju osvojenih glasova) asistent ili viši asistent sa izborne liste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Mandat predstavnika/zamjenika predstavnika asistenta i višeg asistenta u FV-u izabranog na izvanrednim izborima traje do isteka mandata predstavnika/zamjenika predstavnika asistenta i višeg asistenta izabranog na redovitom izboru.</w:t>
      </w:r>
    </w:p>
    <w:p>
      <w:pPr>
        <w:pStyle w:val="Normal"/>
        <w:jc w:val="center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XII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Odluka stupa na snagu danom donošenja.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Za provođenje Odluke (izradu popisa izborne baze, popisa birača, izborne liste, izradu obrazaca za provođenje  izbornih radnji i svu ostalu stručnu i administrativnu pomoć) zadužuje se tajnica GRF-a.</w:t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Dekanica:</w:t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Prof. dr. sc. Diana Milčić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DOSTAVITI:</w:t>
      </w:r>
    </w:p>
    <w:p>
      <w:pPr>
        <w:pStyle w:val="Normal"/>
        <w:rPr/>
      </w:pPr>
      <w:r>
        <w:rPr>
          <w:rFonts w:cs="UniZgLight" w:ascii="UniZgLight" w:hAnsi="UniZgLight"/>
          <w:sz w:val="22"/>
          <w:szCs w:val="22"/>
        </w:rPr>
        <w:t>1. Asistenti i viši asistenti – (e-mail) - ovdje</w:t>
      </w:r>
    </w:p>
    <w:p>
      <w:pPr>
        <w:pStyle w:val="Normal"/>
        <w:rPr/>
      </w:pPr>
      <w:r>
        <w:rPr>
          <w:rFonts w:cs="UniZgLight" w:ascii="UniZgLight" w:hAnsi="UniZgLight"/>
          <w:sz w:val="22"/>
          <w:szCs w:val="22"/>
        </w:rPr>
        <w:t xml:space="preserve">2. Oglasna ploča, mrežna stranica 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3. Tajnica Fakulteta, ovdj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alia Pro Normal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ZgLigh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malia Pro Normal;Arial" w:hAnsi="Amalia Pro Normal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0:00Z</dcterms:created>
  <dc:creator>jmusta</dc:creator>
  <dc:description/>
  <cp:keywords/>
  <dc:language>en-US</dc:language>
  <cp:lastModifiedBy>dtopic</cp:lastModifiedBy>
  <cp:lastPrinted>2012-10-12T13:35:00Z</cp:lastPrinted>
  <dcterms:modified xsi:type="dcterms:W3CDTF">2012-10-16T12:48:00Z</dcterms:modified>
  <cp:revision>20</cp:revision>
  <dc:subject/>
  <dc:title>Na temelju članka 19</dc:title>
</cp:coreProperties>
</file>