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SVEUČILIŠTE U ZAGREB</w:t>
      </w:r>
    </w:p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GRAFIČKI FAKULTET</w:t>
      </w:r>
    </w:p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rPr/>
      </w:pPr>
      <w:r>
        <w:rPr>
          <w:rFonts w:cs="UniZgLight" w:ascii="UniZgLight" w:hAnsi="UniZgLight"/>
          <w:b/>
        </w:rPr>
        <w:t xml:space="preserve">Zagreb, 18. listopada 2012. </w:t>
      </w:r>
    </w:p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 xml:space="preserve">Prodekanica za nastavu </w:t>
      </w:r>
    </w:p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Izv. prof. dr. sc. Željka Barbarić-Mikočević</w:t>
      </w:r>
    </w:p>
    <w:p>
      <w:pPr>
        <w:pStyle w:val="Normal"/>
        <w:ind w:left="6480" w:hanging="0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FAKULTETSKO VIJEĆE</w:t>
      </w:r>
    </w:p>
    <w:p>
      <w:pPr>
        <w:pStyle w:val="Normal"/>
        <w:ind w:left="6480" w:firstLine="708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  <w:t>- ovdje</w:t>
      </w:r>
    </w:p>
    <w:p>
      <w:pPr>
        <w:pStyle w:val="Normal"/>
        <w:rPr>
          <w:rFonts w:ascii="UniZgLight" w:hAnsi="UniZgLight" w:cs="UniZgLight"/>
          <w:b/>
          <w:b/>
        </w:rPr>
      </w:pPr>
      <w:r>
        <w:rPr>
          <w:rFonts w:cs="UniZgLight" w:ascii="UniZgLight" w:hAnsi="UniZgLight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UniZgLight" w:ascii="UniZgLight" w:hAnsi="UniZgLight"/>
          <w:b/>
        </w:rPr>
        <w:t>PREDMET</w:t>
      </w:r>
      <w:r>
        <w:rPr>
          <w:rFonts w:cs="UniZgLight" w:ascii="UniZgLight" w:hAnsi="UniZgLight"/>
        </w:rPr>
        <w:t xml:space="preserve">: </w:t>
        <w:tab/>
        <w:t>Priznavanje ispita i ocjena stečenih na drugim sastavnicama Sveučilišta u  Zagrebu, za studente upisane preko aplikacije postani-student u I. g. preddiplomskog studija grafičke tehnologije u ak. god. 2012./13., prijedlog – dostavlja se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Predlažem da se sukladno toč. IV. odluke Fakultetskog vijeća od 13. veljače 2012. godine (KLASA: 003-08/12-01/03, URBROJ: 251-80-12-4/2-1, dalje: Odluka) donese konačna odluka o priznavanju ispita i ocjena stečenih na drugim sastavnicama Sveučilišta u Zagrebu, za studente upisane preko aplikacije postani-student u I. g. preddiplomskog studija grafičke tehnologije u ak. god. 2012./13., kako slijedi: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1701"/>
        <w:gridCol w:w="2409"/>
      </w:tblGrid>
      <w:tr>
        <w:trPr>
          <w:trHeight w:val="10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  <w:b/>
                <w:b/>
                <w:i/>
                <w:i/>
              </w:rPr>
            </w:pPr>
            <w:r>
              <w:rPr>
                <w:rFonts w:cs="UniZgLight" w:ascii="UniZgLight" w:hAnsi="UniZgLight"/>
                <w:b/>
                <w:i/>
              </w:rPr>
              <w:t>Ime i prezime kandi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  <w:b/>
                <w:b/>
                <w:i/>
                <w:i/>
              </w:rPr>
            </w:pPr>
            <w:r>
              <w:rPr>
                <w:rFonts w:cs="UniZgLight" w:ascii="UniZgLight" w:hAnsi="UniZgLight"/>
                <w:b/>
                <w:i/>
              </w:rPr>
              <w:t>Naziv kole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  <w:b/>
                <w:b/>
                <w:i/>
                <w:i/>
              </w:rPr>
            </w:pPr>
            <w:r>
              <w:rPr>
                <w:rFonts w:cs="UniZgLight" w:ascii="UniZgLight" w:hAnsi="UniZgLight"/>
                <w:b/>
                <w:i/>
              </w:rPr>
              <w:t>Ocj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  <w:b/>
                <w:b/>
                <w:i/>
                <w:i/>
              </w:rPr>
            </w:pPr>
            <w:r>
              <w:rPr>
                <w:rFonts w:cs="UniZgLight" w:ascii="UniZgLight" w:hAnsi="UniZgLight"/>
                <w:b/>
                <w:i/>
              </w:rPr>
              <w:t>Fakultet na kojem je ispit iz navedenog kolegija položen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MARINO SANTIN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Matematika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Dovoljan (2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UniZgLight" w:ascii="UniZgLight" w:hAnsi="UniZgLight"/>
                  <w:i w:val="false"/>
                  <w:iCs/>
                </w:rPr>
                <w:t>Tehničko</w:t>
              </w:r>
            </w:hyperlink>
            <w:r>
              <w:rPr>
                <w:rFonts w:cs="UniZgLight" w:ascii="UniZgLight" w:hAnsi="UniZgLight"/>
              </w:rPr>
              <w:t xml:space="preserve"> veleučilište u Zagrebu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ZgLight" w:hAnsi="UniZgLight" w:cs="UniZgLight"/>
                <w:b/>
                <w:b/>
                <w:bCs/>
              </w:rPr>
            </w:pPr>
            <w:r>
              <w:rPr>
                <w:rFonts w:cs="UniZgLight" w:ascii="UniZgLight" w:hAnsi="UniZgLight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TZK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ZgLight" w:hAnsi="UniZgLight" w:cs="UniZgLight"/>
                <w:i/>
                <w:i/>
              </w:rPr>
            </w:pPr>
            <w:r>
              <w:rPr>
                <w:rFonts w:cs="UniZgLight" w:ascii="UniZgLight" w:hAnsi="UniZgLight"/>
                <w:i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ZgLight" w:hAnsi="UniZgLight" w:cs="UniZgLight"/>
                <w:b/>
                <w:b/>
                <w:bCs/>
                <w:i/>
                <w:i/>
              </w:rPr>
            </w:pPr>
            <w:r>
              <w:rPr>
                <w:rFonts w:cs="UniZgLight" w:ascii="UniZgLight" w:hAnsi="UniZgLight"/>
                <w:b/>
                <w:bCs/>
                <w:i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TZK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ZgLight" w:hAnsi="UniZgLight" w:cs="UniZgLight"/>
                <w:i/>
                <w:i/>
              </w:rPr>
            </w:pPr>
            <w:r>
              <w:rPr>
                <w:rFonts w:cs="UniZgLight" w:ascii="UniZgLight" w:hAnsi="UniZgLight"/>
                <w:i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MIRNA GRGI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Matematika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ZgLight" w:ascii="UniZgLight" w:hAnsi="UniZgLight"/>
              </w:rPr>
              <w:t>Dobar (3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UniZgLight" w:hAnsi="UniZgLight" w:cs="UniZgLight"/>
              </w:rPr>
            </w:pPr>
            <w:hyperlink r:id="rId3">
              <w:r>
                <w:rPr>
                  <w:rStyle w:val="InternetLink"/>
                  <w:rFonts w:cs="UniZgLight" w:ascii="UniZgLight" w:hAnsi="UniZgLight"/>
                  <w:bCs/>
                  <w:iCs/>
                </w:rPr>
                <w:t>Fakultet</w:t>
              </w:r>
            </w:hyperlink>
            <w:r>
              <w:rPr>
                <w:rFonts w:cs="UniZgLight" w:ascii="UniZgLight" w:hAnsi="UniZgLight"/>
                <w:bCs/>
              </w:rPr>
              <w:t xml:space="preserve"> elektrotehnike i računarstva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Matematika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Dovoljan (2)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UniZgLight" w:hAnsi="UniZgLight" w:cs="UniZgLight"/>
                <w:b w:val="false"/>
                <w:b w:val="false"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ZgLight" w:hAnsi="UniZgLight" w:cs="UniZgLight"/>
                <w:b w:val="false"/>
                <w:b w:val="false"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Fizika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Vrlo dobar (4)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UniZgLight" w:hAnsi="UniZgLight" w:cs="UniZgLigh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ANITA LUKAČEVI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TZK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UniZgLight" w:hAnsi="UniZgLight" w:cs="UniZgLigh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sz w:val="24"/>
                <w:szCs w:val="24"/>
              </w:rPr>
              <w:t>Prirodoslovno-matematički fakultet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ZgLight" w:hAnsi="UniZgLight" w:cs="UniZgLight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TZK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UniZgLight" w:hAnsi="UniZgLight" w:cs="UniZgLigh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ZgLight" w:hAnsi="UniZgLight" w:cs="UniZgLight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TZK 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UniZgLight" w:hAnsi="UniZgLight" w:cs="UniZgLigh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NEVEN DONATO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Engleski jezik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Vrlo dobar (4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UniZgLight" w:hAnsi="UniZgLight" w:cs="UniZgLight"/>
                <w:b w:val="false"/>
                <w:b w:val="false"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sz w:val="24"/>
                <w:szCs w:val="24"/>
              </w:rPr>
              <w:t>Visoka škola za informacijske tehnologije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ZgLight" w:hAnsi="UniZgLight" w:cs="UniZgLight"/>
                <w:b/>
                <w:b/>
                <w:bCs/>
                <w:sz w:val="24"/>
                <w:szCs w:val="24"/>
              </w:rPr>
            </w:pPr>
            <w:r>
              <w:rPr>
                <w:rFonts w:cs="UniZgLight" w:ascii="UniZgLight" w:hAnsi="UniZgLight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Engleski jezik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ZgLight" w:hAnsi="UniZgLight" w:cs="UniZgLight"/>
              </w:rPr>
            </w:pPr>
            <w:r>
              <w:rPr>
                <w:rFonts w:cs="UniZgLight" w:ascii="UniZgLight" w:hAnsi="UniZgLight"/>
              </w:rPr>
              <w:t>Vrlo dobar (4)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UniZgLight" w:hAnsi="UniZgLight" w:cs="UniZgLigh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UniZgLight" w:ascii="UniZgLight" w:hAnsi="UniZgLight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Studenti Marino Santini i Neven Donatov podnijeli su u svojoj molbi i zahtjev za priznavanje ispita i ocjene stečene na drugoj sastavnici Sveučilišta u Zagrebu, a koji kolegij/ispit po svom sadržaju odgovara ekvivalentnom kolegiju INFORMATIKA I/II sveučilišnog preddiplomskog studija grafičke tehnologije. S obzirom da se nositelj ekvivalentnog kolegija INFORMATIKA I/II sveučilišnog preddiplomskog studija grafičke tehnologije nije odazvao pozivu (upućenom el. poštom 15.10.2012. g. u 11.05 sati) radi provođenja prethodnog postupka priznavanja, sukladno toč. III. Odluke, niti je obavijestio o  nemogućnosti dolaska, postupak priznavanja tih ispita i ocjena nije moguće sprovesti.</w:t>
      </w:r>
    </w:p>
    <w:p>
      <w:pPr>
        <w:pStyle w:val="Normal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jc w:val="right"/>
        <w:rPr>
          <w:rFonts w:ascii="UniZgLight" w:hAnsi="UniZgLight" w:cs="UniZgLight"/>
        </w:rPr>
      </w:pPr>
      <w:r>
        <w:rPr>
          <w:rFonts w:cs="UniZgLight" w:ascii="UniZgLight" w:hAnsi="UniZgLight"/>
        </w:rPr>
        <w:t>Prodekanica za nastavu</w:t>
      </w:r>
    </w:p>
    <w:p>
      <w:pPr>
        <w:pStyle w:val="Normal"/>
        <w:jc w:val="right"/>
        <w:rPr>
          <w:rFonts w:ascii="UniZgLight" w:hAnsi="UniZgLight" w:eastAsia="UniZgLight" w:cs="UniZgLight"/>
        </w:rPr>
      </w:pPr>
      <w:r>
        <w:rPr>
          <w:rFonts w:eastAsia="UniZgLight" w:cs="UniZgLight" w:ascii="UniZgLight" w:hAnsi="UniZgLight"/>
        </w:rPr>
        <w:t xml:space="preserve"> </w:t>
      </w:r>
    </w:p>
    <w:p>
      <w:pPr>
        <w:pStyle w:val="Normal"/>
        <w:ind w:left="3540" w:hanging="0"/>
        <w:jc w:val="right"/>
        <w:rPr/>
      </w:pPr>
      <w:r>
        <w:rPr>
          <w:rFonts w:cs="UniZgLight" w:ascii="UniZgLight" w:hAnsi="UniZgLight"/>
        </w:rPr>
        <w:t>Izv. prof. dr. sc. Željka Barbarić-Mikočević, v.r.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Zg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.unizg.hr/" TargetMode="External"/><Relationship Id="rId3" Type="http://schemas.openxmlformats.org/officeDocument/2006/relationships/hyperlink" Target="http://www.ttf.unizg.h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32:00Z</dcterms:created>
  <dc:creator>ltijan</dc:creator>
  <dc:description/>
  <cp:keywords/>
  <dc:language>en-US</dc:language>
  <cp:lastModifiedBy>ltijan</cp:lastModifiedBy>
  <cp:lastPrinted>2012-09-11T12:39:00Z</cp:lastPrinted>
  <dcterms:modified xsi:type="dcterms:W3CDTF">2012-10-18T12:51:00Z</dcterms:modified>
  <cp:revision>63</cp:revision>
  <dc:subject/>
  <dc:title>SVEUČILIŠTE U ZAGREB</dc:title>
</cp:coreProperties>
</file>